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R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in base alla lunghezza del falso fusto: cv. C (corto) con lunghezza di 15-20 cm, cv. M (medio) con lunghezza di 20-30 cm e cv. L (lungo) con lunghezza di 30-40 cm. Generalmente prevale la distinzione in base all’epoca di produzione: cv. estive, con semina in dicembre-gennaio su letto caldo; cv. autunnali con semina in marzo-aprile; cv.invernali con semina in maggio-giu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/>
        <w:t xml:space="preserve">Il porro è considerato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rotazione almeno triennale, </w:t>
      </w:r>
      <w:r>
        <w:rPr/>
        <w:t xml:space="preserve">quindi il porro torna sullo stesso appezzamento dopo almeno due colture annuali; inoltre, </w:t>
      </w:r>
      <w:r>
        <w:rPr>
          <w:b/>
        </w:rPr>
        <w:t>è obbligatorio non inserire nella rotazione altre liliace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tab. 1 sono riportati gli asporti per la coltura del porro, relativi ai macroele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.1 – Porro</w:t>
      </w:r>
      <w:r>
        <w:rPr/>
        <w:t xml:space="preserve">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3 -</w:t>
      </w:r>
      <w:r>
        <w:rPr>
          <w:b/>
          <w:sz w:val="22"/>
          <w:szCs w:val="22"/>
        </w:rPr>
        <w:t xml:space="preserve"> SCHEDA DOSE STANDARD - CONCIMAZIONE AZOTATA</w:t>
      </w:r>
      <w:r>
        <w:rPr/>
        <w:t xml:space="preserve"> -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6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45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1" w:leader="none"/>
              </w:tabs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1" w:leader="none"/>
              </w:tabs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3708"/>
        <w:jc w:val="both"/>
        <w:rPr/>
      </w:pPr>
      <w:r>
        <w:rPr>
          <w:b/>
        </w:rPr>
        <w:t xml:space="preserve">Tab. 4 - </w:t>
      </w:r>
      <w:r>
        <w:rPr>
          <w:b/>
          <w:sz w:val="22"/>
          <w:szCs w:val="22"/>
        </w:rPr>
        <w:t>SCHEDA DOSE STANDARD - CONCIMAZIONE FOSFORO E POTASSIO</w:t>
      </w:r>
      <w:r>
        <w:rPr/>
        <w:t xml:space="preserve">  - POR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6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5 - </w:t>
      </w:r>
      <w:r>
        <w:rPr>
          <w:b/>
          <w:sz w:val="22"/>
          <w:szCs w:val="22"/>
        </w:rPr>
        <w:t xml:space="preserve">SCHEDA DOSE STANDARD - CONCIMAZIONE POTASSIO- </w:t>
      </w:r>
      <w:r>
        <w:rPr/>
        <w:t xml:space="preserve">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Quantitativo di K2O da sottrarre (-) alla dose standard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rto di K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standard in situazione normale per una produzione di 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Quantitativo di K2O che potrà essere aggiunto (+) alla dose standard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por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r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-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7:00Z</dcterms:created>
  <dc:creator>c</dc:creator>
  <dc:description/>
  <cp:keywords/>
  <dc:language>en-US</dc:language>
  <cp:lastModifiedBy>Regione Molise</cp:lastModifiedBy>
  <dcterms:modified xsi:type="dcterms:W3CDTF">2011-11-25T11:18:00Z</dcterms:modified>
  <cp:revision>3</cp:revision>
  <dc:subject/>
  <dc:title>POMODORO</dc:title>
</cp:coreProperties>
</file>